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2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1-21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2 год и плановый период 2023 - 2024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21.12.2021 № 255-15 «О бюджете Северо-Енисейского района на 2022 год и плановый период 2023 - 2024 годов» (в редакции решений от 24.12.2021 № 270-16, от 16.02.2022 № 295-20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994 620,9» заменить цифрами «2 996 973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860 217,2» заменить цифрами «4 168 132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865 596,3» заменить цифрами «1 171 158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865 596,3» заменить цифрами «1 171 15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пункте 1 статьи 9 решения цифры «134,346» заменить цифрами «133,346», цифры «16» заменить цифрами «1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427 594,4» заменить цифрами «429 947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84 276,1» заменить цифрами «386 628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4 решения цифры «739 012,2» заменить цифрами «759 19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пункте 1 статьи 15 решения цифры «139 139,6» заменить цифрами «139 297,4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) в пункте 1 статьи 16 решения цифры «1 417 967,7» заменить цифрами «1 432 097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633 258,9» заменить цифрами «638 057,0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8) в пункте 2 статьи 19 решения слова «в 2022 году в сумме 269 795,6 тыс. рублей» заменить словами «в 2022 году в сумме 520 672,0 тыс. рублей»;</w:t>
      </w:r>
    </w:p>
    <w:p>
      <w:pPr>
        <w:pStyle w:val="Normal"/>
        <w:ind w:firstLine="700"/>
        <w:rPr/>
      </w:pPr>
      <w:r>
        <w:rPr>
          <w:sz w:val="28"/>
          <w:szCs w:val="28"/>
        </w:rPr>
        <w:t>9) дополнить решение статьями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профилактикой и устранением последствий распространения коронавирусной инфе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Северо-Енисейского района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ются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профилактикой и устранением последствий распространения коронавирусной инфекции на территории Северо-Енисейского района на основании распоряжения администрации Северо-Енисей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 xml:space="preserve">1) от 04 февраля 2022 года № </w:t>
      </w:r>
      <w:r>
        <w:rPr>
          <w:color w:val="000000"/>
          <w:sz w:val="28"/>
          <w:szCs w:val="28"/>
        </w:rPr>
        <w:t>203/1-р</w:t>
      </w:r>
      <w:r>
        <w:rPr>
          <w:sz w:val="28"/>
          <w:szCs w:val="28"/>
        </w:rPr>
        <w:t xml:space="preserve">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 профилактикой и устранением последствий распространения коронавирусной инфекции на территории Северо-Енисейского района  в части финансового обеспечения затрат по проведению учета численности охотничьих ресурсов на закрепленной территории в Северо-Енисейском районе» в 2022 году в сумме 200,0 тыс. рублей, в 2023 году в сумме 0,0 тыс. рублей, в 2024 году в сумме 0,0 тыс. рублей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24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 Субсидии, предоставляемые из бюджета Северо-Енисейского района в целях обеспечения жизнедеятельности населения Северо-Енисейского района (относящегося к районам Крайнего Севера) на основании муниципальных правовых актов органов местного самоуправления Северо-Енисейского района (муниципальные преференции)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в связи с осуществлением органами местного самоуправления Северо-Енисейского района полномочий по обеспечению жизнедеятельности населения Северо-Енисейского района, относящегося к районам Крайнего Севера,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становлением Правительства Российской Федерации от 16.11.2021 № 1946 «Об утверждении перечня районов Крайнего Севера и местностей, приравненных к районам Крайнего Севера, в целях предоставления государственных гарантий и компенсаций для лиц, работающих и проживающих в этих районах и местностях, признании утратившими силу некоторых актов Правительства Российской Федерации и признании не действующими на территории Российской Федерации некоторых актов Совета Министров СССР»,</w:t>
      </w:r>
      <w:r>
        <w:rPr>
          <w:rFonts w:cs="Tahoma" w:ascii="Tahoma" w:hAnsi="Tahoma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пунктом 1 части 1, пунктом 1 части 3  статьи 19  Федерального закона  от  26.07.2006 № 135-ФЗ «О защите конкуренции», предоставляются субсидии в целях обеспечения жизнедеятельности населения Северо-Енисейского района, относящегося к районам Крайнего Севера (муниципальные преференции) на основании настоящей стать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становить, что за счет средств бюджета Северо-Енисейского района в связи с осуществлением органами местного самоуправления Северо-Енисейского района полномочий по созданию условий для обеспечения жителей населенных пунктов Северо-Енисейского района услугами общественного питания, торговли, установленных пунктом 10 части 1 статьи 14, пунктом 18 части 1 статьи 15  Федерального закона от 06.10.2003 № 131-ФЗ «Об общих принципах организации местного самоуправления в Российской Федерации» предоста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субсидия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закупу товаров первой необходимости на  </w:t>
      </w:r>
      <w:r>
        <w:rPr>
          <w:bCs/>
          <w:sz w:val="28"/>
          <w:szCs w:val="28"/>
        </w:rPr>
        <w:t xml:space="preserve"> основан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еверо-Енисейского районного Совета депутатов от 09 марта 2022 года № 309-21 «О субсидии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закупу товаров первой необходимости»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в 2022 году в сумме  17 783,8 тыс. рублей, в 2023 году в сумме 0,0 тыс. рублей, в 2024 году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субсидия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закупу сырья для производства хлебобулочных изделий (включая доставк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</w:t>
      </w:r>
      <w:r>
        <w:rPr>
          <w:bCs/>
          <w:sz w:val="28"/>
          <w:szCs w:val="28"/>
        </w:rPr>
        <w:t xml:space="preserve"> основан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еверо-Енисейского районного Совета депутатов от 09 марта 2022 года № 310-21 «О субсидии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закупу сырья для производства хлебобулочных изделий (включая доставку)»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в 2022 году в сумме  5 456,1 тыс. рублей, в 2023 году в сумме 0,0 тыс. рублей, в 2024 году в сумме 0,0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Порядок определения размера муниципальных  преференций, поименованных в пункте 2 настоящей статьи, устанавливается муниципальными  правовыми актами администрации Северо-Енисей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лучателями субсидий, указанных в пункте 2  настоящей стать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убсидия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закупу товаров первой необходимости - общество с ограниченной ответственностью «Управление торговли Северо-Енисейского район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субсидия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закупу сырья для производства хлебобулочных изделий (включая доставк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муниципальное предприятие Северо-Енисейского района «Хлебопек»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ункте 1 статьи 25 решения после цифр «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дополнить цифрами «,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1) статью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исключить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2) в пункте 1 статьи 27 решения слова «в 2022 году в сумме 5 000,0 тыс. рублей» заменить словами «в 2022 году в сумме 20 000,0 тыс. рублей»;</w:t>
      </w:r>
    </w:p>
    <w:p>
      <w:pPr>
        <w:pStyle w:val="Normal"/>
        <w:ind w:firstLine="700"/>
        <w:rPr/>
      </w:pPr>
      <w:r>
        <w:rPr>
          <w:sz w:val="28"/>
          <w:szCs w:val="28"/>
        </w:rPr>
        <w:t>13) дополнить решение статьей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Расходы органов местного самоуправления Северо-Енисейского района на повышение размеров оплаты труда отдельным категориям работников муниципальных учреждений</w:t>
      </w:r>
      <w:r>
        <w:rPr>
          <w:b/>
          <w:bCs/>
          <w:sz w:val="28"/>
          <w:szCs w:val="28"/>
        </w:rPr>
        <w:t xml:space="preserve"> Северо-Енисейского района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Направить в 2022 году средства бюджета Северо-Енисейского района на финансовое обеспечение решения Северо-Енисейского районного Совета депутатов от 16 февраля 2022 года № 294-20 </w:t>
      </w:r>
      <w:r>
        <w:rPr>
          <w:bCs/>
          <w:sz w:val="28"/>
          <w:szCs w:val="28"/>
        </w:rPr>
        <w:t xml:space="preserve">«О финансовом обеспечении расходов </w:t>
      </w:r>
      <w:r>
        <w:rPr>
          <w:sz w:val="28"/>
          <w:szCs w:val="28"/>
        </w:rPr>
        <w:t>на повышение размеров оплаты труда отдельным категориям работнико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чреждений Северо-Енисейского района в 2022 году</w:t>
      </w:r>
      <w:r>
        <w:rPr>
          <w:sz w:val="28"/>
          <w:szCs w:val="28"/>
        </w:rPr>
        <w:t>» в 2022 году в сумме 2 465,0 тыс. рублей, в 2023 году в сумме 0,0 тыс. рублей, в 2024 году в сумме 0,0 тыс. рублей согласно приложению 22 к настоящему решению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4) </w:t>
      </w:r>
      <w:r>
        <w:rPr>
          <w:sz w:val="28"/>
          <w:szCs w:val="28"/>
        </w:rPr>
        <w:t>приложения 1, 2, 3, 4, 5, 6, 7, 9, 10, 11, 12, 15 к решению изложить в новой редакции согласно приложениям 1, 2, 3, 4, 5, 6, 7, 8, 9, 10, 11,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дополнить решение приложением 22 согласно приложению 13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09» марта 2022 г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лава 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09» марта 2022 г</w:t>
            </w:r>
            <w:r>
              <w:rPr>
                <w:szCs w:val="28"/>
                <w:u w:val="single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2-02-15T17:11:00Z</cp:lastPrinted>
  <dcterms:modified xsi:type="dcterms:W3CDTF">2022-03-09T03:42:00Z</dcterms:modified>
  <cp:revision>1015</cp:revision>
  <dc:subject/>
  <dc:title/>
</cp:coreProperties>
</file>